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червень і 6 місяців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6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6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+4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-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-1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1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-2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4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3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0,3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0,7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4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7-18T11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